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2" w:leader="none"/>
        </w:tabs>
        <w:spacing w:lineRule="exact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 к протоколу правления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АО «РЖД» от 29.12.2020 г. № 8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ные ставки (тарифные планы) для определения платы за использование пути необщего пользования, принадлежащего перевозчику (ОАО «РЖД»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8 раздел II Единого перечня работ и услуг, оказываемых ОАО «РЖД», при организации перевозок грузов)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5812"/>
        <w:gridCol w:w="1134"/>
        <w:gridCol w:w="1026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спользования железнодорожного пути необщего пользования, принадлежащего перевозчику (ОАО «РЖД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мит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ля всех грузоотправителей (отправителей), грузополучателей (получателей), владельцев железнодорожного пути необщего 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км/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ля организац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ми структурами которых используются пути баланса ОАО «РЖД» и развернутая длина которых по всем заключенным с перевозчиком договорам на подачу                                  и уборку вагонов, эксплуатацию железнодорожных путей необщего пользования составляет более 400 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мотив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. Для грузоотправителей (отправителей), грузополучателей (получателей), владельцев железнодорожного пути необщего пользования, у которых по договорам на подачу и уборку вагонов и эксплуатацию железнодорожного пути необщего пользования количество поданных и убранных вагонов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,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/сутки (включите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к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,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нут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ля грузоотправителей (отправителей), грузополучателей (получателей), владельцев железнодорожного пути необщего пользования, у которых по договорам на подачу и уборку вагонов и эксплуатацию железнодорожного пути необщего пользования количество поданных и убранных вагонов составляет свыше 1,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г/сут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включительно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,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рименяется для новых грузоотправителей (отправителей), грузополучателей (получателей), владельцев железнодорожного пути необщего пользования, заключающих договоры на подачу и уборку вагонов и эксплуатацию железнодорожного пути необщего пользования на вновь построенные, а также на реконструируемые (восстановленные) железнодорожные пути необщего пользования, и действует первые шесть месяцев. По истечении шести месяцев грузоотправитель (отправитель), грузополучатель (получатель), владелец железнодорожного пути необщего пользования переходит на один из тарифных планов, предусмотренных пунктами 1.1-2.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0</w:t>
            </w:r>
          </w:p>
        </w:tc>
      </w:tr>
    </w:tbl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06:00Z</dcterms:created>
  <dc:creator>СолдатоваМВ</dc:creator>
  <dc:description/>
  <cp:keywords/>
  <dc:language>en-US</dc:language>
  <cp:lastModifiedBy>Веретенникова Лидия Геннадьевна</cp:lastModifiedBy>
  <cp:lastPrinted>2020-12-03T18:26:00Z</cp:lastPrinted>
  <dcterms:modified xsi:type="dcterms:W3CDTF">2020-12-31T06:58:00Z</dcterms:modified>
  <cp:revision>6</cp:revision>
  <dc:subject/>
  <dc:title>Расчет ставки договорного сбора за</dc:title>
</cp:coreProperties>
</file>